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88</w:t>
      </w:r>
    </w:p>
    <w:p>
      <w:pPr>
        <w:pStyle w:val="Normal"/>
        <w:rPr>
          <w:sz w:val="28"/>
          <w:szCs w:val="28"/>
        </w:rPr>
      </w:pPr>
      <w:r>
        <w:rPr>
          <w:sz w:val="28"/>
          <w:szCs w:val="28"/>
        </w:rPr>
      </w:r>
    </w:p>
    <w:p>
      <w:pPr>
        <w:pStyle w:val="Normal"/>
        <w:rPr/>
      </w:pPr>
      <w:r>
        <w:rPr>
          <w:sz w:val="28"/>
          <w:szCs w:val="28"/>
        </w:rPr>
        <w:t xml:space="preserve">Looking back on it, the time I feel most regretful was the time that me and a friend began making fun of this girl we were in school with. We were probably the two poorest kids in school and we started teasing her about her nose, teasing her about her clothes. Every day we would give her a bad time. She was a very nice girl, I remember. Her only sin was that she was as poor as we were. I’ve always remembered what a mean jerk I was to tease her about how she looked, how she dressed, about everything that she did. One day we teased her so much that she just broke down and cried. She didn’t say anything to us, she just started crying. I remember just looking at her and thinking what an idiot I was to do that to someone, to make someone feel horrible. I realized then that </w:t>
      </w:r>
      <w:r>
        <w:rPr>
          <w:i/>
          <w:sz w:val="28"/>
          <w:szCs w:val="28"/>
        </w:rPr>
        <w:t>I</w:t>
      </w:r>
      <w:r>
        <w:rPr>
          <w:sz w:val="28"/>
          <w:szCs w:val="28"/>
        </w:rPr>
        <w:t xml:space="preserve"> did that to someone else, made them feel those feelings, knowing there wasn’t anything they could do about it. There really wasn’t anything she could do about it. I’ve thought about that periodically in my life since that time. I’ve felt worse than regretful for having done what I did. I’ve always been very sorry that I made Marjorie feel so bad for nothing that she did. It was just me being mean-spirited and an idio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8:55:00Z</dcterms:created>
  <dc:creator>Subject Account</dc:creator>
  <dc:description/>
  <cp:keywords/>
  <dc:language>en-US</dc:language>
  <cp:lastModifiedBy>Subject Account</cp:lastModifiedBy>
  <dcterms:modified xsi:type="dcterms:W3CDTF">2005-06-21T18:55:00Z</dcterms:modified>
  <cp:revision>1</cp:revision>
  <dc:subject/>
  <dc:title>Memory 5488</dc:title>
</cp:coreProperties>
</file>